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249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257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256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332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