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4120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9824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25686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