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46743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66448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75975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44922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5627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01697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72721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71669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