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47351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66331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96480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11981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