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07596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6113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57448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99872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71525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71321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53727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366938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587395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073334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22606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894041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09657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981009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47733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010435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286207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98662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785432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950601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807839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26663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87378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26012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031314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370106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13094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82826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737910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567628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23981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14797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62373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55757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36180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06813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952715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15108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807346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