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982255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825859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051737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7431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664573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230497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812992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22407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