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97230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04146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35582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9436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